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fr-CA"/>
        </w:rPr>
      </w:pPr>
      <w:r>
        <w:rPr>
          <w:sz w:val="28"/>
          <w:lang w:val="fr-CA"/>
        </w:rPr>
        <w:t>Nom : __________________</w:t>
      </w:r>
    </w:p>
    <w:p>
      <w:pPr>
        <w:pStyle w:val="Normal"/>
        <w:jc w:val="center"/>
        <w:rPr>
          <w:sz w:val="36"/>
          <w:szCs w:val="32"/>
          <w:u w:val="single"/>
          <w:lang w:val="fr-CA"/>
        </w:rPr>
      </w:pPr>
      <w:r>
        <w:rPr>
          <w:b/>
          <w:i/>
          <w:sz w:val="36"/>
          <w:szCs w:val="32"/>
          <w:u w:val="single"/>
          <w:lang w:val="fr-CA"/>
        </w:rPr>
        <w:t>Pratiquons-nous: Les Adjectifs Réguliers et Irréguliers</w:t>
      </w:r>
    </w:p>
    <w:p>
      <w:pPr>
        <w:pStyle w:val="Normal"/>
        <w:rPr>
          <w:sz w:val="12"/>
          <w:szCs w:val="10"/>
          <w:u w:val="single"/>
          <w:lang w:val="fr-CA"/>
        </w:rPr>
      </w:pPr>
      <w:r>
        <w:rPr>
          <w:sz w:val="12"/>
          <w:szCs w:val="10"/>
          <w:u w:val="single"/>
          <w:lang w:val="fr-CA"/>
        </w:rPr>
      </w:r>
    </w:p>
    <w:p>
      <w:pPr>
        <w:pStyle w:val="Normal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  <w:t>Remplissez les tirets avec la forme correcte de l’adjectif donné.</w:t>
      </w:r>
    </w:p>
    <w:p>
      <w:pPr>
        <w:pStyle w:val="Normal"/>
        <w:rPr>
          <w:b/>
          <w:b/>
          <w:sz w:val="28"/>
          <w:lang w:val="fr-CA"/>
        </w:rPr>
      </w:pPr>
      <w:r>
        <w:rPr>
          <w:b/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Hailey aime jouer au football; elle est __________________ (sportif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Madi et Kady viennent d’Italie; elles sont __________________ (italien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M. Charlus est élégant; Mme. Charlus est __________________ (charmant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Ma sœur est _______________ (gros); mon frère est _______________ (grand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Kristian et Abram sont __________________ (rêveur); Katrina et Lauryn sont __________________ (travailleur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Antonio vient toujours à la classe à temps; il est __________________ (ponctuel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Melissa est __________________ (jeune) et __________________ (timide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Kamryn a deux sacs ______________ (neuf) et une valise ______________ (neuf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Betty et Veronica sont très __________________ (fâché) contre Archie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Elle a des cheveux __________________ (long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M. Daudet est _________________ (sérieux) et ________________ (intelligent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>Nicole V. a une robe ________________ (blanc) et un chapeau _______________ (vert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Mon oncle est ______________ (gentil) et ma tante est _________________ (tranquille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Les filles _________________ (populaire) sont __________________ (sociable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Les livres sont __________________ (ennuyeux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Les filles d’équipe de ballon volant sont __________________ (actif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J’ai une armoire _______________ (ancien) et des tapis _____________ (ancien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J’espère que vous avez une attitude __________________ (positif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>
          <w:sz w:val="28"/>
          <w:lang w:val="fr-CA"/>
        </w:rPr>
      </w:pPr>
      <w:r>
        <w:rPr>
          <w:sz w:val="28"/>
          <w:lang w:val="fr-CA"/>
        </w:rPr>
        <w:t>Jules et Jim sont __________________ (amoureux).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fr-CA"/>
        </w:rPr>
        <w:t xml:space="preserve"> </w:t>
      </w:r>
      <w:r>
        <w:rPr>
          <w:sz w:val="28"/>
          <w:lang w:val="fr-CA"/>
        </w:rPr>
        <w:t>Julia et Matthew sont __________________ (jaloux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3:00Z</dcterms:created>
  <dc:creator>Administrator</dc:creator>
  <dc:description/>
  <cp:keywords/>
  <dc:language>en-US</dc:language>
  <cp:lastModifiedBy>Biega, Sarah</cp:lastModifiedBy>
  <dcterms:modified xsi:type="dcterms:W3CDTF">2014-09-22T11:11:00Z</dcterms:modified>
  <cp:revision>4</cp:revision>
  <dc:subject/>
  <dc:title>Pratiquons-nous Encore: L’adjectifs Régulier et Irréguliers</dc:title>
</cp:coreProperties>
</file>